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IJAVA NA JAVNI RAZPIS – ŠPORT 2025</w:t>
            </w:r>
          </w:p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SNOVNI PODATKI O PRIJAVITELJU</w:t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novni podatk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adni naziv prijavitel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slov/sedež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ulica, hišna št., pošta in poštna št.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lov za vročan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če je drugačen od sedeža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čna števil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oniti zastopni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ime in priimek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pošt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etna str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poslovnega raču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banke, kjer je odprt rač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a oseba prijavitelja (če je različna od zakonitega zastopnika)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</w:t>
            </w:r>
          </w:p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Brezrazmikov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Brezrazmikov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Arial" w:ascii="Arial" w:hAnsi="Arial"/>
              </w:rPr>
              <w:t xml:space="preserve">e-pošta </w:t>
            </w:r>
          </w:p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Brezrazmikov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i podatk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atum registracije (za opravljanje dejavnosti v športu): 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>Odločba o podelitvi statusa nevladne organizacije v javnem interesu na področju športa z dne: ___________________(v primeru, da jo društvo ima, jo priloži vlogi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Število članov s plačano članarino na dan objave javnega razpisa: 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Število pri NPŠZ registriranih tekmovalcev na dan objave javnega razpisa: 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Vključenost v nacionalno športno zvezo (navedite katero):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ZNAM ODDANIH OBRAZCEV IN PRILOG NA JAVNI RAZPIS – ŠPORT 2025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1785"/>
        <w:gridCol w:w="1666"/>
      </w:tblGrid>
      <w:tr>
        <w:trPr/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/NE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SNOVNI OBRAZEC</w:t>
            </w:r>
            <w:r>
              <w:rPr>
                <w:rFonts w:cs="Arial" w:ascii="Arial" w:hAnsi="Arial"/>
              </w:rPr>
              <w:t xml:space="preserve"> – Prijava na javni razpis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iloga 1:</w:t>
            </w:r>
            <w:r>
              <w:rPr>
                <w:rFonts w:cs="Arial" w:ascii="Arial" w:hAnsi="Arial"/>
              </w:rPr>
              <w:t xml:space="preserve"> IZJAVA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iloga 2:</w:t>
            </w:r>
            <w:r>
              <w:rPr>
                <w:rFonts w:cs="Arial" w:ascii="Arial" w:hAnsi="Arial"/>
              </w:rPr>
              <w:t xml:space="preserve"> RAZVRŠČANJE ŠPORTNIH PANOG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/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 w:ascii="Roboto" w:hAnsi="Roboto"/>
                <w:b/>
                <w:bCs/>
              </w:rPr>
              <w:t>Število oddanih obrazcev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razec 1:</w:t>
            </w:r>
            <w:r>
              <w:rPr>
                <w:rFonts w:cs="Arial" w:ascii="Arial" w:hAnsi="Arial"/>
              </w:rPr>
              <w:t xml:space="preserve"> PROSTOČASNA ŠPORTNA VZGOJA OTROK IN MLADI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razec 2:</w:t>
            </w:r>
            <w:r>
              <w:rPr>
                <w:rFonts w:cs="Arial" w:ascii="Arial" w:hAnsi="Arial"/>
              </w:rPr>
              <w:t xml:space="preserve"> ŠPORTNA VZGOJA OTROK IN MLADINE, USMERJENIH V KAKOVOSTNI IN VRHUNSKI ŠPOR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Obrazec 3: </w:t>
            </w:r>
            <w:r>
              <w:rPr>
                <w:rFonts w:cs="Arial" w:ascii="Arial" w:hAnsi="Arial"/>
              </w:rPr>
              <w:t>KAKOVOSTNI ŠPOR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Obrazec 4: </w:t>
            </w:r>
            <w:r>
              <w:rPr>
                <w:rFonts w:cs="Arial" w:ascii="Arial" w:hAnsi="Arial"/>
              </w:rPr>
              <w:t>ŠPORTNA REKREACIJ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Obrazec 5: </w:t>
            </w:r>
            <w:r>
              <w:rPr>
                <w:rFonts w:cs="Arial" w:ascii="Arial" w:hAnsi="Arial"/>
              </w:rPr>
              <w:t>ŠPORTNE PRIREDITV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Obrazec 6: </w:t>
            </w:r>
            <w:r>
              <w:rPr>
                <w:rFonts w:cs="Arial" w:ascii="Arial" w:hAnsi="Arial"/>
              </w:rPr>
              <w:t>USPOSABLJANJE IN IZPOPOLNJEVANJE STROKOVNIH KADROV V ŠPORTU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Obrazec 7.1: </w:t>
            </w:r>
            <w:r>
              <w:rPr>
                <w:rFonts w:cs="Arial" w:ascii="Arial" w:hAnsi="Arial"/>
              </w:rPr>
              <w:t>DELOVANJE ŠPORTNIH DRUŠTE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brazec 7.2:</w:t>
            </w:r>
            <w:r>
              <w:rPr>
                <w:rFonts w:cs="Arial" w:ascii="Arial" w:hAnsi="Arial"/>
              </w:rPr>
              <w:t xml:space="preserve"> DELOVANJE ŠPORTNE ZVEZ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ZNAM ODDANIH DOKAZIL – ŠPORT 2025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666"/>
      </w:tblGrid>
      <w:tr>
        <w:trPr/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/N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pija statuta z morebitnimi naknadnimi spremembam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trjen seznam članov društva s plačano članarino za leto 2025 na dan objave javnega razpisa, žigosan in podpisan s strani odgovorne osebe prijavitel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_Hlk196222225"/>
            <w:r>
              <w:rPr>
                <w:rFonts w:cs="Arial" w:ascii="Arial" w:hAnsi="Arial"/>
                <w:b/>
                <w:bCs/>
              </w:rPr>
              <w:t>Kopije dokazil o članstvu društev v zvezi</w:t>
            </w:r>
            <w:bookmarkEnd w:id="0"/>
            <w:r>
              <w:rPr>
                <w:rFonts w:cs="Arial" w:ascii="Arial" w:hAnsi="Arial"/>
                <w:b/>
                <w:bCs/>
              </w:rPr>
              <w:t xml:space="preserve"> na dan objave javnega razpisa, žigosana in podpisana s strani odgovorne oseb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1" w:name="_Hlk196221529"/>
            <w:r>
              <w:rPr>
                <w:rFonts w:cs="Arial" w:ascii="Arial" w:hAnsi="Arial"/>
                <w:b/>
                <w:bCs/>
              </w:rPr>
              <w:t>Kopija zadnjega zapisnika zbora članov društva/zveze s poročili za preteklo leto 2024</w:t>
            </w:r>
            <w:bookmarkEnd w:id="1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 dela za leto 20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gistracija pri panožni zvezi za tekoče tekmovalno leto (seznam tekmovalcev s strani nacionalne panožne zveze na dan objave javnega razpisa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2" w:name="_Hlk196221576"/>
            <w:r>
              <w:rPr>
                <w:rFonts w:cs="Arial" w:ascii="Arial" w:hAnsi="Arial"/>
                <w:b/>
                <w:bCs/>
              </w:rPr>
              <w:t>Kategorizacija športnikov na dan objave razpisa</w:t>
            </w:r>
            <w:bookmarkEnd w:id="2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azila o rezultatih preteklega koledarskega let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pije pogodb o uporabi športnih objektov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pije pogodb o delu strokovnega kad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3" w:name="_Hlk196209254"/>
            <w:r>
              <w:rPr>
                <w:rFonts w:cs="Arial" w:ascii="Arial" w:hAnsi="Arial"/>
                <w:b/>
                <w:bCs/>
              </w:rPr>
              <w:t>Kopije dokazil o strokovni usposobljenosti strokovnega kadra</w:t>
            </w:r>
            <w:bookmarkEnd w:id="3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rniki vadb po posameznih programih v 20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azilo o vsebini in trajanju izobraževanja ali usposabljanja (razpis, vabilo, predračun, račun, prijavnica, dokazilo o udeležbi …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8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Kraj in 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Žig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Podpis odgovorne osebe prijavitelj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IJAVNI OBRAZEC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b/>
      <w:sz w:val="24"/>
    </w:rPr>
  </w:style>
  <w:style w:type="character" w:styleId="GlavaZnak">
    <w:name w:val="Glava Znak"/>
    <w:basedOn w:val="Privzetapisavaodstavka"/>
    <w:qFormat/>
    <w:rPr/>
  </w:style>
  <w:style w:type="character" w:styleId="TelobesedilaZnak">
    <w:name w:val="Telo besedila Znak"/>
    <w:qFormat/>
    <w:rPr>
      <w:b/>
      <w:sz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43:00Z</dcterms:created>
  <dc:creator>Kotar Marjeta</dc:creator>
  <dc:description/>
  <cp:keywords/>
  <dc:language>en-US</dc:language>
  <cp:lastModifiedBy>Bernarda Fabjan</cp:lastModifiedBy>
  <cp:lastPrinted>2024-04-17T15:40:00Z</cp:lastPrinted>
  <dcterms:modified xsi:type="dcterms:W3CDTF">2025-04-25T11:45:00Z</dcterms:modified>
  <cp:revision>21</cp:revision>
  <dc:subject/>
  <dc:title>                                                                                                                                </dc:title>
</cp:coreProperties>
</file>