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eastAsia="Arial Narrow" w:cs="Arial"/>
          <w:sz w:val="18"/>
          <w:szCs w:val="18"/>
        </w:rPr>
      </w:pPr>
      <w:r>
        <w:rPr>
          <w:rFonts w:eastAsia="Arial Narrow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ZJAVA O IZPOLNJEVANJU POGOJEV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 podpisom potrjujemo, d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smo registrirani za opravljanje športne dejavnosti, za katero se prijavljamo,</w:t>
      </w:r>
      <w:r>
        <w:rPr>
          <w:rFonts w:cs="Arial" w:ascii="Arial" w:hAnsi="Arial"/>
          <w:bCs/>
        </w:rPr>
        <w:t xml:space="preserve"> v skladu z veljavno zakonodajo;</w:t>
      </w:r>
    </w:p>
    <w:p>
      <w:pPr>
        <w:pStyle w:val="Navadensplet"/>
        <w:numPr>
          <w:ilvl w:val="0"/>
          <w:numId w:val="2"/>
        </w:numPr>
        <w:spacing w:before="0" w:after="0"/>
        <w:ind w:left="360" w:hanging="36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imamo sedež v Občini Šentjernej najmanj 1 leto;</w:t>
      </w:r>
    </w:p>
    <w:p>
      <w:pPr>
        <w:pStyle w:val="Navadensplet"/>
        <w:numPr>
          <w:ilvl w:val="0"/>
          <w:numId w:val="2"/>
        </w:numPr>
        <w:spacing w:before="0" w:after="0"/>
        <w:ind w:left="36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ejemamo in izpolnjujemo pogoje javnega razpisa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o vsi podatki navedeni v prijavi točni in verodostojni ter dovoljujemo, da Občina Šentjernej preveri resničnost navedenih podatkov v uradnih evidencah. Na zahtevo Občine Šentjernej podatke dokažemo s predložitvijo ustreznih dokazi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mamo za prijavljene dejavnosti zagotovljene materialne in prostorske pogoje ter ustrezno izobražen in/ali usposobljen strokovni kader za opravljanje dela v športu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mamo izdelano finančno konstrukcijo, iz katere je razviden predviden vir prihodkov in stroškov za izvedbo dejavnosti in posameznih programov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omo za pridobljena sredstva iz razpisa za izvajanje LPŠ 2025 sorazmerno znižali stroške, ki jih plačujejo udeleženci programa (npr. vadnina)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amo urejeno evidenco članstva (športna društva in/ali zveze športnih društev)  ter evidenco o udeležencih programa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  <w:bCs/>
        </w:rPr>
        <w:t>vodimo evidenco o vadbi, ki vsebuje: datum in čas trajanja vadbe, poimenski seznam članov/udeležencev vadbene skupine ter ime in priimek vodje skupine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gotavljamo, da vse morebitne kopije dokumentov, ki so priložene vlogi, ustrezajo originalom;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  <w:bCs/>
          <w:color w:val="000000"/>
        </w:rPr>
        <w:t>dovoljujemo predstavniku občine ali od nje pooblaščeni organizaciji (osebi), da lahko kadarkoli v času trajanja pogodbe resničnost navedenih podatkov fizično preveri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se strinjamo z javno objavo podatkov o izbranih programih ter odobrenih in izplačanih sredstvih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bomo oglaševali Občino Šentjernej kot sofinancerja izbranega programa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soglašamo, da lahko Občina Šentjernej vse podatke v prijavi uporablja v skladu z Zakonom o varstvu osebnih podatkov (Uradni list RS, št. 163/22) za namene spremljanja in analiziranja vlagateljev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za izvedbo prijavljenega programa nismo pridobili sredstev iz drugih razpisov Občine Šentjernej v letu 2025 in program ni oziroma ne bo prijavljen na katerikoli drug razpis Občine Šentjernej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se strinjamo s preverjanjem namenske porabe odobrenih proračunskih sredstev s strani občinske uprave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</w:rPr>
        <w:t>seznanjeni smo z vsebino pogodbe za sofinanciranje, ki je del razpisne dokumentacije, in se z njo strinjam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rezrazmikov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loga 1 – IZJAVA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basedOn w:val="Privzetapisavaodstavka"/>
    <w:qFormat/>
    <w:rPr/>
  </w:style>
  <w:style w:type="character" w:styleId="TelobesedilaZnak">
    <w:name w:val="Telo besedila Znak"/>
    <w:qFormat/>
    <w:rPr>
      <w:b/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3:00Z</dcterms:created>
  <dc:creator>Kotar Marjeta</dc:creator>
  <dc:description/>
  <cp:keywords/>
  <dc:language>en-US</dc:language>
  <cp:lastModifiedBy>Bernarda Fabjan</cp:lastModifiedBy>
  <cp:lastPrinted>2025-04-24T09:03:00Z</cp:lastPrinted>
  <dcterms:modified xsi:type="dcterms:W3CDTF">2025-04-25T10:07:00Z</dcterms:modified>
  <cp:revision>20</cp:revision>
  <dc:subject/>
  <dc:title>                                                                                                                                </dc:title>
</cp:coreProperties>
</file>