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8E8E8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ŠPORTNE PRIREDITVE IN PROMOCIJA ŠPORT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V kolikor prijavljate več prireditev, obrazec po potrebi kopirajte in podatke izpolnite za vsako prireditev posebej.</w:t>
      </w:r>
    </w:p>
    <w:p>
      <w:pPr>
        <w:pStyle w:val="Normal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Športne prireditve so osrednji dogodek organizacijske kulture športa z vplivom na promocijo okolja, kjer potekajo, imajo velik vpliv na razvoj turizma ter gospodarstva in pomen za razvoj i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egovanj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športn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kulture. Sofinancirajo se stroški športne prireditve, ki se odvija v občini Šentjernej. Organizacija večdnevne prireditve (liga, krogi) z enim namenom se šteje za eno športno prireditev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sameznemu prijavitelju se sofinancirajo </w:t>
      </w:r>
      <w:r>
        <w:rPr>
          <w:rFonts w:cs="Arial" w:ascii="Arial" w:hAnsi="Arial"/>
          <w:b/>
        </w:rPr>
        <w:t xml:space="preserve">največ tri prijavljene prireditve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06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javitelj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ATKI O PRIREDITVI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iredit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tka predstavit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men prireditve</w:t>
            </w:r>
            <w:r>
              <w:rPr>
                <w:rFonts w:cs="Arial" w:ascii="Arial" w:hAnsi="Arial"/>
                <w:b/>
                <w:bCs/>
                <w:szCs w:val="22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redvideno število udeležencev/tekmovalc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radicionalnost prireditv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koliko let prireditev že poteka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 in datum izvedb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b/>
          <w:i/>
          <w:iCs/>
        </w:rPr>
        <w:t>*Obrazložitev pomena prireditev</w:t>
      </w:r>
      <w:r>
        <w:rPr>
          <w:rFonts w:cs="Arial" w:ascii="Arial" w:hAnsi="Arial"/>
          <w:i/>
          <w:iCs/>
        </w:rPr>
        <w:t>: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ČINSKA: prireditev na nivoju občine, udeležijo se je lahko vsi občani občine Šentjernej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DOBČINSKA: prireditev</w:t>
      </w:r>
      <w:r>
        <w:rPr>
          <w:rFonts w:cs="Arial" w:ascii="Arial" w:hAnsi="Arial"/>
          <w:color w:val="000000"/>
        </w:rPr>
        <w:t xml:space="preserve">, kjer sodelujejo udeleženci </w:t>
      </w:r>
      <w:r>
        <w:rPr>
          <w:rFonts w:cs="Arial" w:ascii="Arial" w:hAnsi="Arial"/>
        </w:rPr>
        <w:t>iz minimalno treh občin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ŽAVNA: prireditev, na kateri se pridobi uradni naziv državnega prvaka (tekmovanje ali sklop tekmovanj)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DNARODNA: prireditev, kjer sodelujejo oziroma tekmujejo udeleženci iz več držav.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FINANČNI NAČRT PRIREDITV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inančni načrt prireditve mora vsebovati </w:t>
      </w:r>
      <w:r>
        <w:rPr>
          <w:rFonts w:cs="Arial" w:ascii="Arial" w:hAnsi="Arial"/>
          <w:b/>
          <w:bCs/>
        </w:rPr>
        <w:t>prikaz VSEH predvidenih prihodkov in odhodkov</w:t>
      </w:r>
      <w:r>
        <w:rPr>
          <w:rFonts w:cs="Arial" w:ascii="Arial" w:hAnsi="Arial"/>
        </w:rPr>
        <w:t xml:space="preserve">, ki so neposredno povezani s prijavljeno prireditvijo in so oz. bodo nastali v letu 2025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nančni načrt </w:t>
      </w:r>
      <w:r>
        <w:rPr>
          <w:rFonts w:cs="Arial" w:ascii="Arial" w:hAnsi="Arial"/>
          <w:b/>
          <w:bCs/>
        </w:rPr>
        <w:t>ne sme izkazovati presežka</w:t>
      </w:r>
      <w:r>
        <w:rPr>
          <w:rFonts w:cs="Arial" w:ascii="Arial" w:hAnsi="Arial"/>
        </w:rPr>
        <w:t xml:space="preserve"> prihodkov nad odhodki ali odhodkov nad prihodki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268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dvideni </w:t>
            </w:r>
            <w:r>
              <w:rPr>
                <w:rFonts w:cs="Arial" w:ascii="Arial" w:hAnsi="Arial"/>
                <w:b/>
              </w:rPr>
              <w:t>PRIHODKI PRIREDIT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nesek v EUR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čina Šentjer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zorska in donatorska sredst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Sredstva udeležencev programa (prijavnin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UPA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268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dvideni </w:t>
            </w:r>
            <w:r>
              <w:rPr>
                <w:rFonts w:cs="Arial" w:ascii="Arial" w:hAnsi="Arial"/>
                <w:b/>
              </w:rPr>
              <w:t>ODHODKI PRIREDIT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nesek v EUR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ni stroški (priznanja, pokali, medalj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ocijski material, objave v mediji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ek uporabe objek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ek sodnikov in strokovnega oseb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ugo (npr. ozvočenje, vodenje, reditelji,  pogostitev…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UPA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3858"/>
      </w:tblGrid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Roboto" w:hAnsi="Roboto"/>
                <w:b/>
                <w:color w:val="000000"/>
              </w:rPr>
              <w:t>Kraj in dat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Roboto" w:hAnsi="Roboto"/>
                <w:b/>
                <w:color w:val="000000"/>
              </w:rPr>
              <w:t>Žig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Roboto" w:hAnsi="Roboto"/>
                <w:b/>
                <w:color w:val="000000"/>
              </w:rPr>
              <w:t>Podpis odgovorne osebe prijavitelja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Robot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Obrazec 5 – PRIREDITVE</w: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TelobesedilaZnak">
    <w:name w:val="Telo besedila Znak"/>
    <w:qFormat/>
    <w:rPr>
      <w:sz w:val="22"/>
    </w:rPr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2:33:00Z</dcterms:created>
  <dc:creator>Kotar Marjeta</dc:creator>
  <dc:description/>
  <cp:keywords/>
  <dc:language>en-US</dc:language>
  <cp:lastModifiedBy>Bernarda Fabjan</cp:lastModifiedBy>
  <cp:lastPrinted>2013-03-15T10:32:00Z</cp:lastPrinted>
  <dcterms:modified xsi:type="dcterms:W3CDTF">2025-04-25T10:57:00Z</dcterms:modified>
  <cp:revision>5</cp:revision>
  <dc:subject/>
  <dc:title>                                                                                                                                </dc:title>
</cp:coreProperties>
</file>